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drawing>
          <wp:inline distT="0" distB="0" distL="0" distR="0">
            <wp:extent cx="465455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2" r="-7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1134"/>
        <w:gridCol w:w="4356"/>
      </w:tblGrid>
      <w:tr>
        <w:trPr/>
        <w:tc>
          <w:tcPr>
            <w:tcW w:w="435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ого образования «Городской округ «Город Глазов» Удмуртской Республик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Администрация города Глазо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инамо ул., д. 6, г. Глаз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дмуртская Республика, 42762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л. (341-41) 2-13-00, тел/факс (341-41) 2-55-76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de-DE" w:eastAsia="ru-RU"/>
              </w:rPr>
              <w:t xml:space="preserve">e-mail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lang w:val="de-DE" w:eastAsia="ru-RU"/>
              </w:rPr>
              <w:t>omsu@glazov.udmr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ПО 04049641, ОГРН 102180109217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Н/КПП 1829007602/1837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4" w:firstLine="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Удмурт Элькуны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Глазкар» кар окр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 кылдытэтлэнАдминистрацие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ГлазкарлэнАдминистрациез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инамо ур., 6-тӥ юрт, Глазкар к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дмурт Элькун, 42762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л. (341-41) 2-13-00, тел/факс (341-41) 2-55-76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de-DE" w:eastAsia="ru-RU"/>
              </w:rPr>
              <w:t xml:space="preserve">e-mail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lang w:val="de-DE" w:eastAsia="ru-RU"/>
              </w:rPr>
              <w:t>omsu@glazov.udmr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ПО 04049641, ОГРН 102180109217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Н/КПП 1829007602/1837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0"/>
          <w:lang w:eastAsia="ru-RU"/>
        </w:rPr>
      </w:pPr>
      <w:r>
        <w:rPr>
          <w:rFonts w:cs="Times New Roman" w:ascii="Times New Roman" w:hAnsi="Times New Roman"/>
          <w:color w:val="000000"/>
          <w:sz w:val="10"/>
          <w:szCs w:val="10"/>
          <w:lang w:eastAsia="ru-RU"/>
        </w:rPr>
      </w:r>
    </w:p>
    <w:tbl>
      <w:tblPr>
        <w:tblW w:w="9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709"/>
      </w:tblGrid>
      <w:tr>
        <w:trPr>
          <w:trHeight w:val="1226" w:hRule="atLeast"/>
        </w:trPr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___________  №  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а № ________ от 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9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ю Глазовской </w:t>
            </w:r>
          </w:p>
          <w:p>
            <w:pPr>
              <w:pStyle w:val="Normal"/>
              <w:spacing w:before="0" w:after="0"/>
              <w:ind w:left="9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ской Дум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0" w:after="0"/>
              <w:ind w:left="9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кову И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ажаемый Игорь Анатольевич!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города Глазова направляет на рассмотрение проект решения Глазовской городской Думы «О внесении изменений в решение Глазовской городской Думы от 17.12.2024 № 593 «О бюджет города Глазова на 2025 год и на плановый период 2026 и 2027 годов» (в редакции от 26.03.2025 № 625, от 17.06.2025 № 662).</w:t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я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становление Администрации города Глазова на 1 л. в 1 экз.;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оект решения Глазовской городской Думы на 52 л. в 1 экз.;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яснительная записка с приложениями на 7 л. в 1 экз.;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авовое заключение на 1 л. в 1 экз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Глазова</w:t>
        <w:tab/>
        <w:tab/>
        <w:tab/>
        <w:tab/>
        <w:tab/>
        <w:t xml:space="preserve">                   С.Н. Коновалов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ahoma"/>
          <w:b/>
          <w:b/>
          <w:color w:val="000000"/>
          <w:sz w:val="28"/>
          <w:szCs w:val="28"/>
          <w:lang w:eastAsia="ru-RU"/>
        </w:rPr>
      </w:pPr>
      <w:r>
        <w:rPr>
          <w:rFonts w:cs="Tahoma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67" w:hanging="0"/>
        <w:jc w:val="both"/>
        <w:rPr/>
      </w:pPr>
      <w:bookmarkStart w:id="0" w:name="_GoBack"/>
      <w:bookmarkEnd w:id="0"/>
      <w:r>
        <w:rPr>
          <w:rStyle w:val="1"/>
          <w:rFonts w:cs="Times New Roman" w:ascii="Times New Roman" w:hAnsi="Times New Roman"/>
          <w:b w:val="false"/>
          <w:bCs w:val="false"/>
          <w:iCs/>
          <w:sz w:val="20"/>
          <w:szCs w:val="20"/>
        </w:rPr>
        <w:t>Петров Игорь Викторович</w:t>
      </w:r>
    </w:p>
    <w:p>
      <w:pPr>
        <w:pStyle w:val="Normal"/>
        <w:spacing w:lineRule="auto" w:line="240" w:before="0" w:after="0"/>
        <w:ind w:right="567" w:hanging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0"/>
          <w:szCs w:val="20"/>
        </w:rPr>
      </w:pPr>
      <w:r>
        <w:rPr>
          <w:rStyle w:val="1"/>
          <w:rFonts w:cs="Times New Roman" w:ascii="Times New Roman" w:hAnsi="Times New Roman"/>
          <w:b w:val="false"/>
          <w:bCs w:val="false"/>
          <w:iCs/>
          <w:sz w:val="20"/>
          <w:szCs w:val="20"/>
        </w:rPr>
        <w:t>8 (34141) 2-97-7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Style w:val="1"/>
          <w:rFonts w:ascii="Times New Roman" w:hAnsi="Times New Roman" w:cs="Tahoma"/>
          <w:b/>
          <w:b/>
          <w:bCs w:val="false"/>
          <w:iCs/>
          <w:color w:val="000000"/>
          <w:sz w:val="28"/>
          <w:szCs w:val="28"/>
          <w:lang w:eastAsia="ru-RU"/>
        </w:rPr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1:17:00Z</dcterms:created>
  <dc:creator>Ресько</dc:creator>
  <dc:description/>
  <cp:keywords/>
  <dc:language>en-US</dc:language>
  <cp:lastModifiedBy>Мальшакова Елена Владимировна</cp:lastModifiedBy>
  <cp:lastPrinted>2024-10-17T17:08:00Z</cp:lastPrinted>
  <dcterms:modified xsi:type="dcterms:W3CDTF">2025-11-13T05:58:00Z</dcterms:modified>
  <cp:revision>4</cp:revision>
  <dc:subject/>
  <dc:title> </dc:title>
</cp:coreProperties>
</file>